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6.04.18) 03-06.298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Нижний Новгород    рег.    №    37.52.01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41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1,4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4817"/>
      </w:tblGrid>
      <w:tr>
        <w:trPr>
          <w:trHeight w:val="1181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8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  <w:tr>
        <w:trPr>
          <w:trHeight w:val="605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5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 Шуя, Ивановская область, г. Шуя, пл. Вокзальная, 6</w:t>
            </w:r>
          </w:p>
        </w:tc>
      </w:tr>
      <w:tr>
        <w:trPr>
          <w:trHeight w:val="598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0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п. Палех, Ивановская область, п. Палех, ул. Шуйская, д. 1</w:t>
            </w:r>
          </w:p>
        </w:tc>
      </w:tr>
      <w:tr>
        <w:trPr>
          <w:trHeight w:val="886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6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Пестяки, Ивановская область, Пестяковский р-н, п. Пестяки, ул. Советская, у д. 79</w:t>
            </w:r>
          </w:p>
        </w:tc>
      </w:tr>
      <w:tr>
        <w:trPr>
          <w:trHeight w:val="893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05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 Заволжье, Нижегородская область, Городецкий р-н, г. Заволжье, ул. Привокзальная</w:t>
            </w:r>
          </w:p>
        </w:tc>
      </w:tr>
      <w:tr>
        <w:trPr>
          <w:trHeight w:val="922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8"/>
        <w:gridCol w:w="4961"/>
        <w:gridCol w:w="4112"/>
      </w:tblGrid>
      <w:tr>
        <w:trPr>
          <w:trHeight w:val="575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6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74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828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4 ОП РЗ К-26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«Ростов-Иваново-Нижни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овгород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л.Комсомоль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74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835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4 ОП РЗ К-26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«Ростов-Иваново-Нижни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овгород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. Ивановская область</w:t>
            </w:r>
          </w:p>
        </w:tc>
      </w:tr>
      <w:tr>
        <w:trPr>
          <w:trHeight w:val="828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4 ОП РЗ К-26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«Ростов-Иваново-Нижни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овгород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, Ивановская область</w:t>
            </w:r>
          </w:p>
        </w:tc>
      </w:tr>
      <w:tr>
        <w:trPr>
          <w:trHeight w:val="842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4 ОП РЗ К-26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«Ростов-Иваново-Нижни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овгород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4 ОП РЗ К-26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«Ростов-Иваново-Нижни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овгород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2К-0020 «Линда -Городец - Заволжье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7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295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2 ОП РЗ 22Р-015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«Шопша-Иваново-Нижний Новгород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зержинского пр-т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81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2 ОП РЗ 22Р-0152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«Шопша-Иваново-Нижни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овгород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81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4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2 ОП РЗ 22Р-0152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«Шопша-Иваново-Нижни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овгород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Ужгород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59"/>
        <w:gridCol w:w="4286"/>
      </w:tblGrid>
      <w:tr>
        <w:trPr>
          <w:trHeight w:val="56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08"/>
        <w:gridCol w:w="1736"/>
        <w:gridCol w:w="1670"/>
        <w:gridCol w:w="1411"/>
        <w:gridCol w:w="1859"/>
      </w:tblGrid>
      <w:tr>
        <w:trPr>
          <w:trHeight w:val="28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5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4"/>
        <w:gridCol w:w="782"/>
        <w:gridCol w:w="993"/>
        <w:gridCol w:w="708"/>
        <w:gridCol w:w="852"/>
        <w:gridCol w:w="849"/>
        <w:gridCol w:w="992"/>
        <w:gridCol w:w="852"/>
        <w:gridCol w:w="1700"/>
      </w:tblGrid>
      <w:tr>
        <w:trPr>
          <w:trHeight w:val="317" w:hRule="atLeast"/>
        </w:trPr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4" w:hRule="atLeast"/>
        </w:trPr>
        <w:tc>
          <w:tcPr>
            <w:tcW w:w="21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 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 т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 ения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547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0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5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0: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0: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0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1: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1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6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2: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1: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205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3: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3: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4: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4"/>
        <w:gridCol w:w="782"/>
        <w:gridCol w:w="993"/>
        <w:gridCol w:w="708"/>
        <w:gridCol w:w="852"/>
        <w:gridCol w:w="849"/>
        <w:gridCol w:w="992"/>
        <w:gridCol w:w="852"/>
        <w:gridCol w:w="1700"/>
      </w:tblGrid>
      <w:tr>
        <w:trPr>
          <w:trHeight w:val="302" w:hRule="atLeast"/>
        </w:trPr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3" w:hRule="atLeast"/>
        </w:trPr>
        <w:tc>
          <w:tcPr>
            <w:tcW w:w="21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4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05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6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0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: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: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705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9: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9: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0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1</Words>
  <Characters>5429</Characters>
  <CharactersWithSpaces>4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26:00Z</dcterms:created>
  <dc:creator/>
  <dc:description/>
  <dc:language>en-US</dc:language>
  <cp:lastModifiedBy/>
  <dcterms:modified xsi:type="dcterms:W3CDTF">2018-06-20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